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за 6 месяцев 202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воспитание» 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6"/>
        <w:gridCol w:w="474"/>
        <w:gridCol w:w="416"/>
        <w:gridCol w:w="2695"/>
        <w:gridCol w:w="1555"/>
        <w:gridCol w:w="1150"/>
        <w:gridCol w:w="1206"/>
        <w:gridCol w:w="2238"/>
        <w:gridCol w:w="2446"/>
        <w:gridCol w:w="1974"/>
      </w:tblGrid>
      <w:tr>
        <w:trPr>
          <w:trHeight w:val="23" w:hRule="atLeast"/>
        </w:trPr>
        <w:tc>
          <w:tcPr>
            <w:tcW w:w="18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шко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30.06.2021г. муниципальная услуга оказана 5231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выполнено в 2019 году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налог оплачен за 2020-2021 годы)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ом дошкольного образования Управления образования данная услуга оказывается на личном приёме, в МФЦ, а также на региональном портале государственных и муниципальных услуг Удмуртской Республики и портале Госуслуг. За отчётный период поставлено в очередь 415 дет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дополнительных мест для детей в возрасте до трех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к 2024 году 100% доступности дошкольного образования для детей до трех лет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обходимости в создании дополнительных мест нет в связи с уменьшением рождаемост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2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 пожарной безопасности и создание условий для безопасности образовательного процесс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 всех детских садах проведена перезарядка огнетушителей, обработка касауров, приобретение СИЗ «Феникс», противопожарных полотен. Проверено внутреннее пожарное водоснабжение, перекатка пожарных рукавов, проверка и очистка вентиляционных систем. Проведена замена оконных блоков в д/садах  №33, 44, 9, 25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 проведена в детских садах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,28,30,32,33,36,44,50. Приведены в соответствие с требованиями 14 рабочих мест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редписаний надзорных органов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несены предписания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Управлением Федеральной службы по надзору в сфере защиты прав потребителей и благополучия населения д/садам №1, 25, 11, 46, 40. Принимаются меры к исполнению.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УР детски садам  «Искра», №1,15,17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заболеваемости воспитанников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сех детских садах приобретены рециркуляторы, СИЗЫ для выполнения мероприятий по нераспространению новой коронавирусной инфекции, ежедневно проводится утренний фильт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 детских сад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вед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итарно-гигиеническая обработка зданий и территорий, проведены мероприятия по подготовке к летнему - оздоровительному периоду, созданы условия  на участках для проведения прогулок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воспитанников дошкольных учреждений качественным сбалансированным питанием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е воспитанниками качественного сбалансированного пит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дуктов осуществляется еженедельно централизовано в соответствии с разработанным 10-ти дневным меню. Во всех детских садах организовано четырехразовое питание с усиленным полдником и приемом сока в 10.00 часов. Питание готовится на пищеблоке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дошколь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Соглашения между Удмурткой Республикой и Госкорпорацией «Росатом» выделено финансирование на ремонт асфальтового покрытия территорий детских садов. Работы в 9-и детских садах планируется начать в июле 2021г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родителям (законным представителям) детей услуг психолого-педагогической, методической и консультативной помощи, а так же поддержки граждан, желающим принять на воспитание в свои семь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дители (законные представители) детей получили услу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сихолого-педагогической, методической и консультативной помощи, а так же оказана поддержка 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о 140 консультаций для родителей (законных представителей)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нформационной открытости системы дошкольного образования (взаимодействие со СМИ, публикация информации на официальном портале города, сайте Управления дошкольного образования, муниципальных дошкольных образовательных учреждений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ы актуальные сведения о дошкольном образовании на новом портале города Глазов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на сумму 3052096,0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досмотр прош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5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трудник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16,19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БДОУ №16,19)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лось содержание зданий детского сада №19. Детский сад №16 ликвидирован в 2020 году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детских садах проводится анализ помещений на возможность установки поручней, ведется работа по приобретению табличек (указателей), выполненных шрифтом Брайл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мках персонифицированной системы обучено 85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етских садов к отопительному сезон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ируется выполнение мероприятий во 2 полугод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тельной деятельности дошкольных образователь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частникам отношений в сфере образования соответствующей информации на основе общедоступной информации и улучшение информированности потребителей о качестве работы 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зависимая оценка качества условий осуществления образовательной деятельности проводится 1 раз в 3 года. В отношении детских садов проводилась в 2020 году. В 2021 году учреждения выполняют план по устранению недостатк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а материальная поддержка семей с детьми дошкольного возраст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осуществлена выплата компенсации части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  в сумме 4 452 367,1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уход за детьми в муниципальных образовательных организациях на сумму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 000,0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исмотру и уходу за детьми-инвалидами, детьми-сиротами и детьми, оставшимися без попечения родителей, а так 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едоставлены на сумму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600,0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апитальный ремонт, строительство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сети дошкольных организаций, увеличение количества дополнительных мест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6» (ул.Республиканская, д.25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г. издано Постановление Администрации города Глазова №4/22 «О ликвидации МБДОУ «Детский сад №16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детских са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о отремонтированные детские сады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мероприятие 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озможности участия в оказании социальных услуг негосударственным организациям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ктуализация спис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х, частных предпринимателях и организациях (кроме подведомственных и муниципальных, находящихся на территории города Глазова), оказывающих услуги для детей дошкольного возраст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данный момент участие частного сектора в предоставлении услуг дошкольного образования не осуществляется. Это связано с низкими показателями очередности в дошкольные учреждени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дпрограммы</w:t>
            </w:r>
          </w:p>
        </w:tc>
        <w:tc>
          <w:tcPr>
            <w:tcW w:w="2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качественного бухгалтерского и налогового учета в муниципальных учреждениях, подведомственных Управлению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услуг по планированию финансово-хозяйственной деятельности, ведение бухгалтерского учета, составление бухгалтерской, статистической и налоговой отчетности по  муниципальным организациям, подведомственных Управлению дошкольного образования Администрации города Глазов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 муниципальным организациям, подведомственных Управлению дошкольного образования Администрации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образовательных учреждениях, подведомственных Управлению дошко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У «Централизованная бухгалтерия Управления образования Администрации города Глазова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етодическая работа в сфере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Информационно-методический центр» осуществляет методическое и информационное сопровождение детских сад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трудниками МБУ «ИМЦ» за отчётный период проведено 5 совещаний для старших воспитателей детских садов. Осуществлялись выходы в детские сады с целью оказания методической помощи педагогическим работникам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 городские конкурсы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«Пусть всегда будет солнце!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временное занятие», фестиваль методических идей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ревнования: «Мама, папа, я – спортивная семья»и, «Лови волну» и др. Детские сады приняли участие в Дне города, в дистанционных мероприятиях, посвященных празднованию Дню Победы в Великой Отечественной войне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учение прошли 104 человека, из них 34 заведующих, 60-педагогических работников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отчетный период аттестован 1 заведующий детского сада № 56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, проведение, участие в конкурсах профессионального мастерства 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апреле проведен городской конкурс «Педагог года» среди педагогических работников дошкольников учреждений. Приняли участие 9 человек, из них 6 воспитателей, 1 старший воспитатель,1 учитель-логопед, 1 музыкальный руководител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2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Управлении дошкольного образования (по понедельникам) начальником проводится приём по личным вопросам. За отчётный период принято 10 человек.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к же специалистами управления осуществляется консультирование родителей по курирующим вопросам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в сумме 44 478,0 рублей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подготовку сотрудники детских садов не проходили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налог на имущество в сумме 229 197,0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64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го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ых услуг по предоставлению общедоступного и бесплатного  начального общего, основного общего, среднего общего образования по основным общеобразовательным программам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оказаны в полном объеме. Общее образование получили 10 322 обучающихс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тоговой аттестации выпускник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е гарантии реализации прав граждан на получение общедоступного и бесплатного  начального общего, основного общего, среднего  общего образования, а также дополнительного образования в общеобразовательных учреждениях финансово обеспечен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овано предоставление начального общего, основного общего, среднего общего образования в 18 муниципальных общеобразовательных организациях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доступного и бесплатного дошкольного, начального общего, основного общего, среднего общего образования по 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редоставление общедоступного и бесплатного   начального общего, основно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оплачен в 2019 году за 2020-2022 годы в размере 18 597 16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плаченная сумма налога за отчетный период составляет 3 556 535,00 руб. 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работы не произ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омпьютерная и оргтехника  на сумму 2 494,5 тыс. рублей,  учебная мебель на  сумму 59 719,00 рублей, спортивное оборудование на сумму 31 200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-коммуникационные технологии используются в общеобразовательных организациях.  За отчетный период  все школьные предметы преподавались в дистанционной форме. Все школы ведут электронные журналы и дневники.  Все учащиеся 1 - 10 классов обучаются по ФГОС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 ремонт вышедшего из строя оборудования муниципальных общеобразовательных организац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 текущий ремонт и настройка холодильного оборудования  и оборудования пищеблоков в 16 образовательных организациях. Приобретены детали для холодильного и технологического оборудования 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 условий труда и приведение их в соответствие с установленными требования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енные прилегающие территори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ы ЕГЭ  2020 года на уровне 2019 года, что свидетельствует  о системной работе школ по подготовке к итоговой аттес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щеобразовательных организац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правлены заявки на целевой набор общеобразовательными организациями в ФГБОУ ВПО «ГГПИ». Повышение квалификации педагогических работников проводится в  соответствии с  требованиями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условий осуществления образовательной деятельно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независимой оценки качества общего образования. Принятие мер реагир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ОК УООД не проводила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корректировка не проводилас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фициальном портале МО «Город Глазов» и на образовательном портале Удмуртской Республик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щения и жалобы родителей (законных представителей) обучающихся были связаны с организацией  обучения и приема в  школу.  Отрабатывались оперативно и адр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. Неудовлетворенных жалоб и обращений нет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щеобразовательных организаций к новому учебному год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общеобразовательных организаций к новому учебному год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щеобразовательных организаций к новому учебному году  израсходовано 3 759,8 тыс. рублей, из них 2 851,2 тыс. рублей выделено на оснащение оборудованием пищеблок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525 150,00 рублей. За отчетный период освоено 18 000,00 рублей (поверка приборов учета тепла МБОУ  «СШ № 3»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обще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своено  40 231,00 рублей и произведена оплата за оказанные услуги в 2020 году в объеме 968 124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екта инициативного бюджетирования  школы № 17, проектов молодежного инициативного бюджетирования  «Атмосфера» школ № 10, 12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 ежемесячного денежного  вознаграждения за классное руковод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ое вознаграждение за классное руководство выплачено в полном объеме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обеспечение и дополнительные гарантии по социальной поддержке детей-сирот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омочия учредителя в отношении МКУ «Детский дом г.Глазова» переданы  в Министерство социальной политики и труда УР с 1 января 2020 г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итание учащихся общеобразовательных организаций. Охват учащихся горячим питанием составляет 90%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4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4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танием обеспечены 10322 обучающихся 1-11 классов, в том числе 4 620 учащихся 1-4 классов обеспечены молоком и кондитерским изделием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 759 097,00 руб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оено 1 234 385,52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 питанием   69 учащихся 5-11 классов из малообеспеченных сем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«Здоровое питание»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«Здоровое питание»)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ые категории учащихся 1-11 классов общеобразовательных учреждений обеспечены питанием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сех обучающихся, получающих начальное общее образование в муниципальных образовательных организациях, бесплатным горячим питанием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 обучающиеся 1-4 классов обеспечены бесплатным горячим питанием. Выделено 21 724 052,00 руб., освоено 19 138 605,85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хемонт, строительство и реконструкция 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зданий в соответствии с выделенным финансированием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БОУ «Средняя общеобразовательная школа № 17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ные инженерные системы учреждения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 г.капитально отремонтирована кровля, фасад здания, заменены инженерные системы учрежд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КОУ «Общеобразовательная школа № 5 города Глазова Удмуртской Республики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кровли и лицевой части фасада  здания   в 2018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БОУ «Гимназия № 8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 наружные и внутренние кирпичные стены, межэтажные перекрытия, полы и инженерное оборудование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частичный ремонт кровли в 2017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БОУ «Средняя общеобразовательная школа № 9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ные инженерные системы учреждения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женерные конструкции отремонтированы в 2017 году,  произведен ремонт туалетов на 2 этаже в 2018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4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частичный ремонт кровли в  2018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16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кровли завершен в 2015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с мастерскими в МБОУ «Физико-математический лиц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 с мастерским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завершено строительство спортивного зала с мастерскими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МБОУ «Средняя общеобразовательная школа №1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строительство спортивного зала «Средняя общеобразовательная школа №2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оду произведен ремонт спортивного зала школы № 2  на сумму        1460 359,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«Средняя общеобразовательная школа №7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троительство спортивного зала «Гимназия № 6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ых залов, спортивных сооружений на территориях 16 – ти школ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спортивные площадки на территориях 16 – ти обще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ждение шко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граждения школ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 г.обустроено ограждение школ  № 1, 4,7, 9.15,16. Освоено 6 367699,3 рубл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. произведены проектные работы по ограждению спортивных площадок гимназии № 14 на сумму 40,0 тысяч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щеобразовательных учреждений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ы инженерные системы учрежде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оду произведен капитальный ремонт крыши  школ № 7, 10 и 15 на сумму 7 685724,4 рублей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коридора 4 этажа, прохода  в спортзал школы № 7 на сумму 198 953,0 рублей, ремонт спортивного зала школы № 2 на сумму 1 469 359,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 Продолжает работу программа для детей-инвалидов «ИПРА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обильного автогородка МБОУ «СОШ № 17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обильного автогородка МБОУ «СОШ № 17»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многодетным семьям (питание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многодетным семьям (питание)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своено  3 784 458,99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и воспитани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 в полном объеме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  различной направленности (музыка, театр, хореография, изобразительное и декоративно-прикладное искусство, программы общеэстетического развития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дополнительного образования организациями, подведомственными управлению культуры, спорта и молодежной политики (музыкальная, художественная направленность)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. В течение отчетного периода не менялис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по программам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 образование предоставлено детям организациями дополнительного образования, подведомственными управлению образовани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оплачен в 2019 году за период 2020-2021 годы в объеме 1 231 351, 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п составляет 639 324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бучающиеся в учреждениях дополнительного образования, подведомственных управлению образования, управлению культуры, спорта и молодежной политики Администрации  города Глазова участвовали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рудован пандус на вход   со двора в здание ДЮЦ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бразовательные программы и технологии в сфере дополнительного образования, распространение успешного опыт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уются мероприятия регионального проекта «Успех каждого ребенка». Выполняются мероприятия дорожной карты, утвержденной Постановлением Администрации города Глазова от 01.08.2019 № 26/3 «Об утверждении дорожной карты по реализации регионального проекта «Успех каждого ребенка» национального проекта «Образование» в муниципальном образовании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, инвентар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а компьютерная и оргтехника на сумму 90 989,00 рублей, спортивный инвентарь на сумму 30 000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условий труда и приведение их в соответствие с установленными требования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.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разовательных организаций дополнительного образования заключены трудовые договоры в новой редакции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работки муниципальных правовых актов, позволяющих размещать заказ на оказание муниципальных услуг по предоставлению образования, дополнительного образования в негосударственных организациях; размещение муниципального заказа на оказание соответствующих услуг на конкурсной основе, в том числе - в негосударственном секторе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с АНО «Лингвистический центр», АНО ДПО центр «Логос», АНО «Вымпел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 условий осуществления образовательной деятельност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. Разработка и реализация по результатам оценки мер, направленных на повышение качества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НОК УООД не проводила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 дополнительного образования в соответствии с действующим законодательством.  За отчетный период курсы повышения квалификации прошли 89% педагогических работник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дополнительного 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бразовательном портале Удмуртской Республики и на официальном Портале МО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опросов потребителей муниципальных услуг об их качестве и доступности, анализ полученных результатов, принятие мер реагир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взаимодействие с потребителями услуг по электронной почте, по телефону, через личный прием. Вопросы обращений касались организации  обучения, сертификатов дополнительного образова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, управления культуры и молодежной политики  и Администрации города Глазов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разовательных организаций к новому учебному год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разовательных организаций к новому учебному год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учреждений дополнительного образования к  новому учебному году израсходовано 40 682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отопительному сезон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мероприятия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ертификатами персонифицированного финансирования дополнительного образования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ертификатами персонифицированного финансирования дополнительного образования дет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олжается  выдача сертификатов учета, в том числе сертификатов персонифицированного финансировани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учрежден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учреждений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своено 124 250,00 рублей и произведена оплата за оказанные услуги в 2020 году в сумме 100 767,0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ован проект МБОУ ДО «ДЮЦ» в рамках молодежного инициативного бюджетирования «Атмосфера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портивно -оздоровительного лагеря"Ласточка" МБОУ ДО "Детско-юношеская спортивная школа № 1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и помеще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ДО "Станция юных техников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"Детская школа искусств № 3» «Глазовчанка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«Детская художественная школа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детского спорта, молодежного, культурного и технического творчест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ный  кардодром МБОУ ДО «ДДК»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и отдых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доровление и отдых детей были организованы в летний период и в период осенних каникул 2020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летний и осенний период в  пришкольных лагерях отдохнуло 1455 дет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Удмуртской Республик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летний и осенний период в  пришкольных лагерях отдохнуло 1455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из бюджета города Глаз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загородных лагерях отдохнуло 158 дет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 из бюджета Удмуртской Республик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загородных лагерях отдохнуло 158 дет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лагеря труда и отдыха из муниципального бюдже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труда и отдыха дет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услуга не оказывала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 дополнитель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 дет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овышение качества услуг по дополнительному образованию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психолого-педагогического  сопровождения детей с ограниченными возможностями здоровья (ОВЗ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ополнительного образования детей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ополнительного образования детей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с АНО «Лингвистический центр», АНО ДПО центр «Логос», АНО «Вымпел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етского отдыха и оздоровления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етского отдыха и оздоровления.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ована работа  по подготовке лагерей с дневным пребыванием детей,  ЗДОЛ «Алые зори» (ООО Эмки)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 условия для оказания муниципальных услуг, выполнения работ образовательными организациям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слуг по планированию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существлен бухгалтерский учет в муниципальных образовательных учреждениях, подведомственных управлению образовани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вижимое имущество отсутствует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ая работа велась по направлениям: организация повышения квалификации, аттестация педагогических работников образовательных организаций, методическое сопровождение итоговой аттестации, организация работы городских методических объединений, организация Всероссийской олимпиады школьник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поддержка организаций общего и дополнительного образования города Глаз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 по распространению успешного педагогического опыт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 городские методические семинары,  6 совещаний с заместителями руководителей, 3 заседания Методического Совета, 3 методических мастерских, 4 заседания рабочих групп по ФГОС СОО, 2 республиканских НПК, 2 городских НПК и 20 интеллектуальных игр и конкурс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 оплачен в объеме 95 690,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136 429,0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процессов документирования и архивирования текущей корреспонден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ов управления образования г.Глазова и подведомственных ему организаций  к сдаче в городской архив; учет  и обеспечение сохранности  и использования документов, хранящихся в архиве управле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аны дела по описи № 1 управленческих документов постоянного хранения за 2014 год (27дел). Разработаны и утверждены Положение об архиве Управления образования Администрации города Глазова и Положение о постоянно действующей Экспертной  комиссии управления образования Администрации города Глазо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образовательных организаций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повышения квалификации  за истекший период прошли 62% педагогических работник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аттестации руководителей муниципальных образовательных организаций, подведомственных управлению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аттестацию на высшую квалификационную категорию прошли 3 руководителя образовательных организаций, на первую квалификационную категорию – 1 руководитель образовательной организ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конкурса профессионального  мастерства  "Педагог года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ических кадров муниципальных образовательных организаций к достижению результатов профессиональной служебной деятельности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1 году проведен конкурс «Педагог года», приняли участие 13 педагогов, победителем в номинации «Учитель-мастер» стала О.Н.Максимова МБОУ «Гимназия № 14»,  в номинации «Педагог дополнительного образования» Белов В.Б., МБОУ «СОШ № 2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. Создание конкурентной среды, способствующей повышению эффективности деятельности муниципальных образовательных организаци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 дополнительного образова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ое и методическое сопровождение  проведения независимой оценки качества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я по результатам оценки мер, направленных на повышение качества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ОК УООД не проводила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, заключению эффективных контрактов с руководителями  и педагогическими  работниками муниципа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организац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педагогическими и руководящими работниками образовательных организаций заключены трудовые договоры в новой редак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информированию населения об организации представления общего, дополнительного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сайте ИМЦ, каждый месяц выпускается газета «Информационно-методический вестник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 с населением организована по электронной почте, по телефону и лично. Обращения касались организации дистанционного обучения, приема в школу. Все обращения удовлетворен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-2024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 отчетный период средств не выделя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 управления образования</w:t>
        <w:tab/>
        <w:tab/>
        <w:tab/>
        <w:tab/>
        <w:tab/>
        <w:tab/>
        <w:tab/>
        <w:tab/>
        <w:tab/>
        <w:t>О.М.Тимо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>Главный бухгалтер</w:t>
        <w:tab/>
        <w:t xml:space="preserve">                                                                                                                  </w:t>
        <w:tab/>
        <w:tab/>
        <w:t xml:space="preserve"> Е.Н.Де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6:00Z</dcterms:created>
  <dc:creator>dosh08</dc:creator>
  <dc:description/>
  <dc:language>en-US</dc:language>
  <cp:lastModifiedBy>ec08</cp:lastModifiedBy>
  <cp:lastPrinted>2020-05-29T14:23:00Z</cp:lastPrinted>
  <dcterms:modified xsi:type="dcterms:W3CDTF">2021-07-29T06:56:00Z</dcterms:modified>
  <cp:revision>2</cp:revision>
  <dc:subject/>
  <dc:title/>
</cp:coreProperties>
</file>